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iki Post #1 </w:t>
      </w:r>
    </w:p>
    <w:p>
      <w:pPr>
        <w:pStyle w:val="Normal"/>
        <w:rPr/>
      </w:pPr>
      <w:r>
        <w:rPr/>
        <w:t>The Kite Runner</w:t>
      </w:r>
    </w:p>
    <w:p>
      <w:pPr>
        <w:pStyle w:val="Normal"/>
        <w:shd w:fill="FFFFFF" w:val="clear"/>
        <w:spacing w:lineRule="atLeast" w:line="270"/>
        <w:textAlignment w:val="baseline"/>
        <w:rPr>
          <w:rFonts w:ascii="Arial" w:hAnsi="Arial" w:cs="Arial"/>
          <w:color w:val="000000"/>
          <w:sz w:val="18"/>
          <w:szCs w:val="18"/>
        </w:rPr>
      </w:pPr>
      <w:r>
        <w:rPr>
          <w:rFonts w:cs="Arial" w:ascii="Arial" w:hAnsi="Arial"/>
          <w:color w:val="000000"/>
          <w:sz w:val="18"/>
          <w:szCs w:val="18"/>
        </w:rPr>
        <w:t>Khaled Hosseini</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Post 1:</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Summary:</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In the beginning of the story we are introduced to Amir, the narrator. He lived in Afghanistan but now lives in the United States. He remembers an event that occurred when he was 12 years old and living in Afghanistan. He then talks about a call from his friend Rhaim Khan that he received over the summer. It was requesting that he come to visit him in Pakistan. Afterwards Amir takes a walk and notices a kid flying a kite. This makes Amir remember his friend Hassan from back in Afghanistan because Amir states that Hassan was a kite runner. Amir and Hassan were best friends and used to play together all the time. Amir lived with his father Baba and Hassan lived with his father Ali. Neither of the boys had mothers which was a very important common thread between them. Ali and Hassan lived in a small hut on Baba’s property and Ali worked as Baba’s servant. Soldiers constantly made fun of Hassan and called him names. The main reason that he was a target was because of the fact that his mother ran away. Most people thought that the relationship between Hassan’s father Ali and his mother Sanaubar was a sham. Ali had some physical issues that caused a rift between him and his wife Sanaubar. Due to this five days after Hassan was born his mother left with a group of traveling performers. It was due to this that Hassan became a target of the name calling from the soldiers. They called him Hazara, which is a persecuted ethnic group in Afghanistan. Hassan and his father Ali are both Hazara. In contrast Amir and Baba are Pashtun. This made them more “important” and not targeted as with Hassan and his fath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Amir then starts to describe his feelings towards his father. He believes that his father can do anything and is nearly invincible. There were many stories about Amir’s father and the things he has accomplished. They include becoming the most successful businessman in the city, designing and building an orphanage, and wrestling a bear. He also married an intelligent, wealthy woman named Sofia Akrami. This woman became Amir’s mother. Also Baba had a strong sense of morals. He believed that the main Muslim sin was theft. Due to how great he was Amir always tries to impress his fathe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The story jumps back to 1933 when Ali and Baba were born. It is expressed that a drunk driver killed Ali’s parents and Baba’s father took Ali in. However due to ethnic and religious differences that two were never friends. This is similar to the relationship between Amir and Hassan because Amir never referred to Hassan as his friend. However the two acted as friends. Amir taught Hassan to read because he was illiterate.</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One night there were gunshots in the streets and the boys and their fathers hid. Amir refers to this as the beginning of the end of Afghanistan as they knew it. Afghanistan was taken over by communists and therefore the government was corrupt. This Afghanistan becomes a republic however the boys don’t understand what this means. They decide to go climb a tree where Hassan gets hit by a rock. The rock was thrown from the bully Assef. Assef has all of these theories about the communists and Hitler. Later in the winter a plastic surgeon named Dr. Kumar comes to fix Hassan’s lip. Soon all that is left of his cleft lip is a faint scar.</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Analysis:</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The first five chapters focus on the background information of the characters and the political turmoil that affects them. The relationship between Amir and Hassan is established as well as the relationship between each boy and their father. The long standing relationship between Ali and Baba is also explained. The political turmoil in Afghainstan has many effects on the characters as well as the country as a whole. Different social issues such as bullying and racism are also taken into account. The religious and ethnic issues in Afghanistan are also very relevant.</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Application:</w:t>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85" w:before="0" w:after="0"/>
        <w:rPr>
          <w:rFonts w:ascii="Arial" w:hAnsi="Arial" w:cs="Arial"/>
          <w:color w:val="000000"/>
          <w:sz w:val="20"/>
          <w:szCs w:val="20"/>
        </w:rPr>
      </w:pPr>
      <w:r>
        <w:rPr>
          <w:rFonts w:cs="Arial" w:ascii="Arial" w:hAnsi="Arial"/>
          <w:color w:val="000000"/>
          <w:sz w:val="20"/>
          <w:szCs w:val="20"/>
        </w:rPr>
        <w:t>This part of the story relates to our essential questions in many ways. It shows how human behaviors can have many negative effects on people. It also shows how humans try to seek perfection from elders that they look up to in the case of Amir and his fath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20:00Z</dcterms:created>
  <dc:creator>Tom Mayne</dc:creator>
  <dc:description/>
  <dc:language>en-US</dc:language>
  <cp:lastModifiedBy>Tom Mayne</cp:lastModifiedBy>
  <dcterms:modified xsi:type="dcterms:W3CDTF">2011-12-13T00:23:00Z</dcterms:modified>
  <cp:revision>1</cp:revision>
  <dc:subject/>
  <dc:title>Wiki Post #1 </dc:title>
</cp:coreProperties>
</file>